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com4/CMD.  Program to allow use of Infocom adventure games in Model 4 mode.  First, put your infocom program on one of your drives (Zork, Planetfall, etc.) next invoke the infocom4 file using the following syntax:</w:t>
        <w:t xml:space="preserve"> </w:t>
        <w:t>INFOCOM4 advname&lt;CR&gt;</w:t>
        <w:t xml:space="preserve"> </w:t>
        <w:t>(advname is the adventure name.  The adventure names are as follows:</w:t>
        <w:t xml:space="preserve"> </w:t>
        <w:t>Zork I     is ZORK</w:t>
        <w:t>Zork II    is ZORK2</w:t>
        <w:t>Zork III   is ZORK3</w:t>
        <w:t>Planetfall is PLANETF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